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Arial" w:ascii="Arial" w:hAnsi="Arial"/>
          <w:szCs w:val="24"/>
          <w:u w:val="single"/>
        </w:rPr>
        <w:t xml:space="preserve">DOCUMENTING MY SKILLS THROUGH </w:t>
      </w:r>
    </w:p>
    <w:p>
      <w:pPr>
        <w:pStyle w:val="Heading"/>
        <w:spacing w:lineRule="auto" w:line="276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MEMBERSHIP IN A CLUB</w:t>
      </w:r>
    </w:p>
    <w:p>
      <w:pPr>
        <w:pStyle w:val="Heading"/>
        <w:spacing w:lineRule="auto" w:line="276"/>
        <w:jc w:val="left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AVE AS” to your own file before typing.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Complete this information to document the skills you demonstrate through membership in a club. The club could be either out of school (4-H, swimming etc.) or in school (student council, news paper committee, etc.) Remove instructions before you print for your portfolio. 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Name of club:</w:t>
        <w:tab/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Date(s) of membership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Describe the club:</w:t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Activities I did/do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>as a member of the club:</w:t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  <w:bookmarkStart w:id="0" w:name="Text7"/>
    </w:p>
    <w:p>
      <w:pPr>
        <w:pStyle w:val="Heading"/>
        <w:spacing w:lineRule="auto" w:line="276"/>
        <w:ind w:left="2880" w:firstLine="720"/>
        <w:jc w:val="left"/>
        <w:rPr>
          <w:rFonts w:ascii="Arial" w:hAnsi="Arial" w:cs="Arial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0"/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jc w:val="left"/>
        <w:rPr/>
      </w:pPr>
      <w:r>
        <w:rPr>
          <w:rFonts w:cs="Arial" w:ascii="Arial" w:hAnsi="Arial"/>
        </w:rPr>
        <w:t xml:space="preserve">Skills I demonstrate(d) 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as a member</w:t>
      </w:r>
      <w:r>
        <w:rPr>
          <w:rFonts w:cs="Arial" w:ascii="Arial" w:hAnsi="Arial"/>
          <w:b w:val="false"/>
        </w:rPr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" w:name="__Fieldmark__7_31436340"/>
      <w:bookmarkStart w:id="2" w:name="__Fieldmark__7_31436340"/>
      <w:bookmarkEnd w:id="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Reading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</w:rPr>
        <w:t>of the club</w:t>
      </w: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3" w:name="__Fieldmark__8_31436340"/>
      <w:bookmarkStart w:id="4" w:name="__Fieldmark__8_31436340"/>
      <w:bookmarkEnd w:id="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Numerical skills (counting, budgeting)</w:t>
      </w:r>
    </w:p>
    <w:p>
      <w:pPr>
        <w:pStyle w:val="Heading"/>
        <w:spacing w:lineRule="auto" w:line="276"/>
        <w:ind w:left="2880" w:right="-630" w:hanging="288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5" w:name="__Fieldmark__9_31436340"/>
      <w:bookmarkStart w:id="6" w:name="__Fieldmark__9_31436340"/>
      <w:bookmarkEnd w:id="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Writing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7" w:name="__Fieldmark__10_31436340"/>
      <w:bookmarkStart w:id="8" w:name="__Fieldmark__10_31436340"/>
      <w:bookmarkEnd w:id="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Speaking in public</w:t>
      </w:r>
    </w:p>
    <w:p>
      <w:pPr>
        <w:pStyle w:val="Heading"/>
        <w:spacing w:lineRule="auto" w:line="276"/>
        <w:ind w:left="2880" w:right="-630" w:hanging="288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9" w:name="__Fieldmark__11_31436340"/>
      <w:bookmarkStart w:id="10" w:name="__Fieldmark__11_31436340"/>
      <w:bookmarkEnd w:id="1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Listening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1" w:name="__Fieldmark__12_31436340"/>
      <w:bookmarkStart w:id="12" w:name="__Fieldmark__12_31436340"/>
      <w:bookmarkEnd w:id="1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Following directions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3" w:name="__Fieldmark__13_31436340"/>
      <w:bookmarkStart w:id="14" w:name="__Fieldmark__13_31436340"/>
      <w:bookmarkEnd w:id="14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Cooperating with others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5" w:name="__Fieldmark__14_31436340"/>
      <w:bookmarkStart w:id="16" w:name="__Fieldmark__14_31436340"/>
      <w:bookmarkEnd w:id="16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Making good decisions</w:t>
      </w:r>
    </w:p>
    <w:p>
      <w:pPr>
        <w:pStyle w:val="Heading"/>
        <w:spacing w:lineRule="auto" w:line="276"/>
        <w:ind w:left="2880" w:right="-630" w:hanging="288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7" w:name="__Fieldmark__15_31436340"/>
      <w:bookmarkStart w:id="18" w:name="__Fieldmark__15_31436340"/>
      <w:bookmarkEnd w:id="18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Organizing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19" w:name="__Fieldmark__16_31436340"/>
      <w:bookmarkStart w:id="20" w:name="__Fieldmark__16_31436340"/>
      <w:bookmarkEnd w:id="20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Using machines or equipment</w:t>
      </w:r>
    </w:p>
    <w:p>
      <w:pPr>
        <w:pStyle w:val="Heading"/>
        <w:spacing w:lineRule="auto" w:line="276"/>
        <w:ind w:left="2880" w:right="-630" w:hanging="2880"/>
        <w:jc w:val="left"/>
        <w:rPr/>
      </w:pPr>
      <w:r>
        <w:rPr>
          <w:rFonts w:cs="Arial" w:ascii="Arial" w:hAnsi="Arial"/>
          <w:b w:val="false"/>
        </w:rPr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1" w:name="__Fieldmark__17_31436340"/>
      <w:bookmarkStart w:id="22" w:name="__Fieldmark__17_31436340"/>
      <w:bookmarkEnd w:id="22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Managing time</w:t>
      </w:r>
    </w:p>
    <w:p>
      <w:pPr>
        <w:pStyle w:val="Heading"/>
        <w:spacing w:lineRule="auto" w:line="276"/>
        <w:ind w:left="2880" w:right="-630" w:hanging="288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 xml:space="preserve">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"/>
        <w:spacing w:lineRule="auto" w:line="276"/>
        <w:ind w:left="3600" w:right="-630" w:firstLine="72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ab/>
        <w:tab/>
        <w:tab/>
      </w:r>
    </w:p>
    <w:p>
      <w:pPr>
        <w:pStyle w:val="Heading"/>
        <w:spacing w:lineRule="auto" w:line="276"/>
        <w:ind w:left="3600" w:right="-630" w:firstLine="72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bookmarkStart w:id="23" w:name="Text10"/>
      <w:r>
        <w:rPr>
          <w:rFonts w:eastAsia="Arial" w:cs="Arial" w:ascii="Arial" w:hAnsi="Arial"/>
          <w:b w:val="false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  <w:bookmarkEnd w:id="23"/>
    </w:p>
    <w:p>
      <w:pPr>
        <w:pStyle w:val="Heading"/>
        <w:spacing w:lineRule="auto" w:line="276"/>
        <w:ind w:right="-63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"/>
        <w:szCs w:val="14"/>
      </w:rPr>
    </w:pPr>
    <w:r>
      <w:rPr>
        <w:rFonts w:cs="Times"/>
        <w:szCs w:val="14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21:00Z</dcterms:created>
  <dc:creator>N Thompson</dc:creator>
  <dc:description/>
  <cp:keywords/>
  <dc:language>en-US</dc:language>
  <cp:lastModifiedBy>Norma.Thompson</cp:lastModifiedBy>
  <cp:lastPrinted>2009-05-11T09:29:00Z</cp:lastPrinted>
  <dcterms:modified xsi:type="dcterms:W3CDTF">2010-12-02T22:28:00Z</dcterms:modified>
  <cp:revision>3</cp:revision>
  <dc:subject/>
  <dc:title>DOCUMENTING YOUR SKILLS THROUGH</dc:title>
</cp:coreProperties>
</file>